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交付</w:t>
      </w:r>
      <w:r>
        <w:rPr/>
        <w:t>要綱　別記第</w:t>
      </w:r>
      <w:r>
        <w:rPr>
          <w:rFonts w:cs="Times New Roman"/>
        </w:rPr>
        <w:t>32</w:t>
      </w:r>
      <w:r>
        <w:rPr/>
        <w:t>号様式（小規模林道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400"/>
        <w:ind w:left="0" w:right="0" w:hanging="0"/>
        <w:jc w:val="center"/>
        <w:rPr/>
      </w:pPr>
      <w:r>
        <w:rPr>
          <w:sz w:val="28"/>
          <w:szCs w:val="28"/>
        </w:rPr>
        <w:t>生産林道整備事業予定計画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　　　　　　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北海道　　総合振興局・振興局長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住所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交付事業者等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/>
        <w:t>　　　　　　　　　　　　　　　　　　　　　　　　　　　氏名</w:t>
      </w:r>
      <w:r>
        <w:rPr>
          <w:rFonts w:cs="Times New Roman"/>
        </w:rPr>
        <w:t xml:space="preserve">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令和　　年度において次のとおり地域づくり総合事業（地域づくり推進事業・地域産業基盤整備事業・小規模林道整備事業／生産林道整備事業）を実施したいので、事業予定計画書を提出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１　事業計画内容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9215" w:type="dxa"/>
        <w:jc w:val="left"/>
        <w:tblInd w:w="26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1"/>
        <w:gridCol w:w="953"/>
        <w:gridCol w:w="635"/>
        <w:gridCol w:w="637"/>
        <w:gridCol w:w="953"/>
        <w:gridCol w:w="635"/>
        <w:gridCol w:w="635"/>
        <w:gridCol w:w="953"/>
        <w:gridCol w:w="1"/>
        <w:gridCol w:w="635"/>
        <w:gridCol w:w="636"/>
        <w:gridCol w:w="953"/>
        <w:gridCol w:w="847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路線名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施工箇所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全体計画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施工済内容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当年度施工予定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延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幅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事業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延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幅員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事業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延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幅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事業費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千円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千円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千円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２　利用対象森林の現況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9215" w:type="dxa"/>
        <w:jc w:val="left"/>
        <w:tblInd w:w="26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953"/>
        <w:gridCol w:w="954"/>
        <w:gridCol w:w="953"/>
        <w:gridCol w:w="953"/>
        <w:gridCol w:w="953"/>
        <w:gridCol w:w="953"/>
        <w:gridCol w:w="742"/>
        <w:gridCol w:w="530"/>
        <w:gridCol w:w="1376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路線名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面　　　積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蓄　　　積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森林所有者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制　限　林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人工林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天然林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針葉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広葉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有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種　類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ha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ha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ha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imes New Roman"/>
              </w:rPr>
              <w:t>m3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imes New Roman"/>
              </w:rPr>
              <w:t>m3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imes New Roman"/>
              </w:rPr>
              <w:t>m3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３　今後５年間の利用計画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9215" w:type="dxa"/>
        <w:jc w:val="left"/>
        <w:tblInd w:w="26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0"/>
        <w:gridCol w:w="1166"/>
        <w:gridCol w:w="1059"/>
        <w:gridCol w:w="1059"/>
        <w:gridCol w:w="1059"/>
        <w:gridCol w:w="3601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路線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伐採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人工造林面積　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人工林間伐面積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保育延べ面積　　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備　　　　　　考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Times New Roman"/>
              </w:rPr>
              <w:t>m3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Times New Roman"/>
              </w:rPr>
              <w:t>ha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Times New Roman"/>
              </w:rPr>
              <w:t>ha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Times New Roman"/>
              </w:rPr>
              <w:t>ha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7</Words>
  <Characters>788</Characters>
  <CharactersWithSpaces>672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>ｳﾙﾄﾗﾏﾝ</dc:creator>
  <dc:description/>
  <dc:language>en-US</dc:language>
  <cp:lastModifiedBy/>
  <cp:lastPrinted>2004-04-21T14:45:00Z</cp:lastPrinted>
  <dcterms:modified xsi:type="dcterms:W3CDTF">2025-11-06T14:5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