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交付要綱　別記第１号様式附表６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施設の長寿命化に資する維持管理計画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/>
        <w:t>　　年　　月策定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>団体名　　　　　　　</w:t>
      </w:r>
    </w:p>
    <w:p>
      <w:pPr>
        <w:pStyle w:val="Normal"/>
        <w:autoSpaceDE w:val="false"/>
        <w:jc w:val="left"/>
        <w:rPr/>
      </w:pPr>
      <w:r>
        <w:rPr/>
        <w:t>１　対象施設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60"/>
        <w:gridCol w:w="909"/>
        <w:gridCol w:w="363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施設名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住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建設年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築年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構造・面積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画策定以前の改修・修繕状況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設置条例名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施設利用状況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00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修繕の目的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060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exact" w:line="200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３　維持管理計画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修繕計画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点検計画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建替・改修時期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exact" w:line="200"/>
        <w:jc w:val="left"/>
        <w:rPr/>
      </w:pPr>
      <w:r>
        <w:rPr/>
      </w:r>
    </w:p>
    <w:p>
      <w:pPr>
        <w:pStyle w:val="Normal"/>
        <w:autoSpaceDE w:val="false"/>
        <w:snapToGrid w:val="false"/>
        <w:spacing w:lineRule="exact" w:line="200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４　修繕による効果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527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2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42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33:00Z</dcterms:created>
  <dc:creator>岡田＿和己（地域再生グループ）</dc:creator>
  <dc:description/>
  <cp:keywords/>
  <dc:language>en-US</dc:language>
  <cp:lastModifiedBy>大崎＿晃</cp:lastModifiedBy>
  <cp:lastPrinted>2011-02-17T12:52:00Z</cp:lastPrinted>
  <dcterms:modified xsi:type="dcterms:W3CDTF">2025-10-20T13:04:00Z</dcterms:modified>
  <cp:revision>12</cp:revision>
  <dc:subject/>
  <dc:title>別記　第１号様式（ハード系事業分）</dc:title>
</cp:coreProperties>
</file>